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173605" cy="1533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ell’ambito della task “Osservatorio dei modelli” il Centro Tematico Nazionale Atmosfera Clima ed Emissioni in Aria ha in programma un esercizio  di confronto tra modelli di qualità dell’aria  applicabili a scala locale  in relazione a inquinanti gassosi assimilati a  non reattivi ,   ai fini della redazione  di un apposito rapporto tecn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e scopo è stato predisposto, in relazione  a un dominio di calcolo di 12x12 km² e all’anno 1999, un dataset di ingresso ai modelli di qualità dell’aria che comprende,  come dettagliato in allegato, i dati emissivi relativi  a 6 sorgenti puntuali di ossidi di azoto totali , 2 sorgenti puntuali di monossido di carbonio  e  948 sorgenti lineari di  entrambi gli inquinanti , </w:t>
      </w:r>
      <w:r>
        <w:rPr>
          <w:highlight w:val="yellow"/>
        </w:rPr>
        <w:t>unitamente  ad una serie temporale annuale  di una stazione di verifica per NOx e CO</w:t>
      </w:r>
      <w:r>
        <w:rPr/>
        <w:t xml:space="preserve"> ed una serie temporale  di dati meteorologici  con risoluzione orar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primo test è stato effettuato nell’anno 2003 all’interno della compagine CTN-ACE e,  allo scopo di far sì che il rapporto finale previsto per l’anno 2004 rispecchi il più possibile la realtà nazionale ,  si è ravvisata  la necessità di distribuire il dataset stesso anche a soggetti esterni  alla  compagine  ste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resente comunicazione ha lo scopo  di verificare la Vs. disponibilità ad aderire all’esercizio. A tale proposito si sottolinea che i  risultati dello stesso verranno pubblicati nel   rapporto tecnico del CTN-ACE previsto dal  piano di pubblicazione del 2004,  con indicazione del  modello utilizzato e degli autori della simulazione. </w:t>
      </w:r>
    </w:p>
    <w:p>
      <w:pPr>
        <w:pStyle w:val="Normal"/>
        <w:jc w:val="both"/>
        <w:rPr/>
      </w:pPr>
      <w:r>
        <w:rPr/>
        <w:t>Più in particolare , il  Centro tematico Nazionale Atmosfera Clima ed Emissioni in Aria  provveder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istribuire  il dataset di ingresso ai soggetti aderenti all’esercizio e a fornire assistenza tecnica attraverso la propria segreter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 effettuare la raccolta dei  risultati sulla base delle informazioni  riportate  nella scheda di adesione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edisporre il rapporto fina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diffondere  il rapporto nell’ambito delle proprie attività istituziona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a carico dei soggetti che   </w:t>
      </w:r>
      <w:r>
        <w:rPr>
          <w:sz w:val="22"/>
        </w:rPr>
        <w:t>aderiscono  all’esercizio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a formattazione dati nella specifica struttura dei file di input del modello che il soggetto sceglie di utilizzar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l’eventuale trasformazioni delle coordinate geografiche del grigliato o delle fonti di emissione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’applicazione del modello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a fornitura alla segreteria CTN-ACE delle informazioni relative alle simulazioni effettuate   secondo le specifiche indicate nella scheda di adesione e di  simul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i precisa che ai soggetti aderenti all’esercizio si richiede l’effettuazione delle simulazioni in relazione all’intero insieme di sorgenti definite nell’allegato.  </w:t>
      </w:r>
      <w:r>
        <w:rPr/>
        <w:t>Date le finalità istituzionali del CTN-ACE, il confronto tra i modelli verrà effettuato prioritariamente sulla base degli obiettivi di qualità dei dati previsti per la modellizzazione,  di cui all’Allegato X del D.M. 60/2002.</w:t>
      </w:r>
    </w:p>
    <w:p>
      <w:pPr>
        <w:pStyle w:val="Normal"/>
        <w:jc w:val="both"/>
        <w:rPr/>
      </w:pPr>
      <w:r>
        <w:rPr/>
      </w:r>
    </w:p>
    <w:p>
      <w:pPr>
        <w:pStyle w:val="ReportARPA"/>
        <w:spacing w:lineRule="auto" w:line="240"/>
        <w:rPr/>
      </w:pPr>
      <w:r>
        <w:rPr/>
      </w:r>
    </w:p>
    <w:p>
      <w:pPr>
        <w:pStyle w:val="ReportARPA"/>
        <w:spacing w:lineRule="auto" w:line="240"/>
        <w:rPr/>
      </w:pPr>
      <w:r>
        <w:rPr/>
      </w:r>
    </w:p>
    <w:p>
      <w:pPr>
        <w:pStyle w:val="ReportARPA"/>
        <w:spacing w:lineRule="auto" w:line="240"/>
        <w:rPr/>
      </w:pPr>
      <w:r>
        <w:rPr/>
        <w:t>La Segreteria CTN ACE invierà  ai soggetti che  compileranno la scheda di adesione  le informazioni necessarie per  ottenere il data set da un sito ftp.</w:t>
      </w:r>
    </w:p>
    <w:p>
      <w:pPr>
        <w:pStyle w:val="ReportARPA"/>
        <w:spacing w:lineRule="auto" w:line="240"/>
        <w:rPr/>
      </w:pPr>
      <w:r>
        <w:rPr/>
      </w:r>
    </w:p>
    <w:p>
      <w:pPr>
        <w:pStyle w:val="ReportARPA"/>
        <w:spacing w:lineRule="auto" w:line="240"/>
        <w:rPr/>
      </w:pPr>
      <w:r>
        <w:rPr/>
        <w:t xml:space="preserve">I soggetti interessati dovranno inoltre compilare la scheda  relativa alle informazioni della simulazione e la scheda della raccolta dati </w:t>
      </w:r>
    </w:p>
    <w:p>
      <w:pPr>
        <w:pStyle w:val="Normal"/>
        <w:rPr/>
      </w:pPr>
      <w:r>
        <w:rPr/>
        <w:t>Si richiede  inoltre  di fornire  le matrici contenenti le concentrazioni medie annuali di CO ed NOx (</w:t>
      </w:r>
      <w:r>
        <w:rPr>
          <w:sz w:val="22"/>
        </w:rPr>
        <w:t>espresso come NO</w:t>
      </w:r>
      <w:r>
        <w:rPr>
          <w:rFonts w:cs="Times New (W1);Times New Roman" w:ascii="Times New (W1);Times New Roman" w:hAnsi="Times New (W1);Times New Roman"/>
          <w:sz w:val="22"/>
          <w:vertAlign w:val="subscript"/>
        </w:rPr>
        <w:t>2</w:t>
      </w:r>
      <w:r>
        <w:rPr/>
        <w:t>) in ogni punto griglia del dominio di calcolo in  formato di scrittura ASCII GRID (*.grd), importabile nel programma SURFER (Contouring and 3D Surface Mapping for Scientists and Engineers) che verrà utilizzato per il confronto dei campi di concentrazione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Per aderire all’esercizio si richiede di fornire  alla Segreteria  CTN-ACE </w:t>
      </w:r>
    </w:p>
    <w:p>
      <w:pPr>
        <w:pStyle w:val="Corpodeltesto2"/>
        <w:numPr>
          <w:ilvl w:val="0"/>
          <w:numId w:val="2"/>
        </w:numPr>
        <w:rPr/>
      </w:pPr>
      <w:r>
        <w:rPr>
          <w:b/>
          <w:bCs/>
        </w:rPr>
        <w:t xml:space="preserve">le” informazioni generali” entro il </w:t>
      </w:r>
      <w:r>
        <w:rPr>
          <w:b/>
          <w:bCs/>
          <w:highlight w:val="yellow"/>
        </w:rPr>
        <w:t>30 maggio 2004</w:t>
      </w:r>
      <w:r>
        <w:rPr>
          <w:b/>
          <w:bCs/>
        </w:rPr>
        <w:t xml:space="preserve"> mediante posta elettronica </w:t>
      </w:r>
    </w:p>
    <w:p>
      <w:pPr>
        <w:pStyle w:val="Corpodeltesto2"/>
        <w:numPr>
          <w:ilvl w:val="0"/>
          <w:numId w:val="2"/>
        </w:numPr>
        <w:rPr/>
      </w:pPr>
      <w:r>
        <w:rPr>
          <w:b/>
          <w:bCs/>
        </w:rPr>
        <w:t xml:space="preserve">le” informazioni relative alla simulazione” </w:t>
      </w:r>
      <w:r>
        <w:rPr>
          <w:b/>
          <w:bCs/>
          <w:highlight w:val="yellow"/>
        </w:rPr>
        <w:t>entro il 31 luglio  2004</w:t>
      </w:r>
      <w:r>
        <w:rPr>
          <w:b/>
          <w:bCs/>
        </w:rPr>
        <w:t xml:space="preserve">. A tale scopo la Segreteria CTN-ACE fornirà entro </w:t>
      </w:r>
      <w:r>
        <w:rPr>
          <w:b/>
          <w:bCs/>
          <w:highlight w:val="yellow"/>
        </w:rPr>
        <w:t>il 7 giugno 2004</w:t>
      </w:r>
      <w:r>
        <w:rPr>
          <w:b/>
          <w:bCs/>
        </w:rPr>
        <w:t xml:space="preserve"> ai soggetti che avranno aderito all’esercizio, le informazioni necessarie per ottenere il dataset</w:t>
      </w:r>
    </w:p>
    <w:p>
      <w:pPr>
        <w:pStyle w:val="Normal"/>
        <w:jc w:val="both"/>
        <w:rPr/>
      </w:pPr>
      <w:r>
        <w:rPr/>
        <w:t xml:space="preserve">Per ogni chiarimento si prega di prendere contatto con la Segreteria tecnica CTN-ACE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">
        <w:r>
          <w:rPr>
            <w:rStyle w:val="InternetLink"/>
          </w:rPr>
          <w:t>CTN_ACE@arpalombardia.it</w:t>
        </w:r>
      </w:hyperlink>
      <w:r>
        <w:rPr/>
        <w:t xml:space="preserve"> </w:t>
      </w:r>
    </w:p>
    <w:p>
      <w:pPr>
        <w:pStyle w:val="Normal"/>
        <w:rPr/>
      </w:pPr>
      <w:r>
        <w:rPr/>
        <w:t>ARPA LOMBARDIA</w:t>
        <w:br/>
        <w:t>V.le Restelli, 1</w:t>
        <w:br/>
        <w:t>20124 MILANO</w:t>
        <w:br/>
        <w:t>Tel. 02 69666270/69666378</w:t>
        <w:br/>
        <w:t>Fax. 02 69666247/69666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scrizione  dati di input </w:t>
      </w:r>
    </w:p>
    <w:p>
      <w:pPr>
        <w:pStyle w:val="Normal"/>
        <w:numPr>
          <w:ilvl w:val="0"/>
          <w:numId w:val="5"/>
        </w:numPr>
        <w:rPr/>
      </w:pPr>
      <w:r>
        <w:rPr/>
        <w:t>scheda di adesione</w:t>
      </w:r>
    </w:p>
    <w:p>
      <w:pPr>
        <w:pStyle w:val="Normal"/>
        <w:numPr>
          <w:ilvl w:val="0"/>
          <w:numId w:val="5"/>
        </w:numPr>
        <w:rPr/>
      </w:pPr>
      <w:r>
        <w:rPr/>
        <w:t>scheda di descrizione della simulazione</w:t>
      </w:r>
    </w:p>
    <w:p>
      <w:pPr>
        <w:pStyle w:val="Normal"/>
        <w:numPr>
          <w:ilvl w:val="0"/>
          <w:numId w:val="5"/>
        </w:numPr>
        <w:rPr/>
      </w:pPr>
      <w:r>
        <w:rPr/>
        <w:t>scheda di raccolta dati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portARPA">
    <w:name w:val="reportARPA"/>
    <w:basedOn w:val="Normal"/>
    <w:qFormat/>
    <w:pPr>
      <w:spacing w:lineRule="auto" w:line="480"/>
    </w:pPr>
    <w:rPr>
      <w:szCs w:val="20"/>
    </w:rPr>
  </w:style>
  <w:style w:type="paragraph" w:styleId="TextBodyIndent">
    <w:name w:val="Body Text Indent"/>
    <w:basedOn w:val="Normal"/>
    <w:pPr>
      <w:spacing w:before="120" w:after="0"/>
      <w:ind w:left="357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357" w:hanging="0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120" w:after="0"/>
      <w:ind w:left="1083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063" w:leader="none"/>
        <w:tab w:val="left" w:pos="2197" w:leader="none"/>
        <w:tab w:val="left" w:pos="6591" w:leader="none"/>
        <w:tab w:val="left" w:pos="7300" w:leader="none"/>
        <w:tab w:val="left" w:pos="8008" w:leader="none"/>
        <w:tab w:val="left" w:pos="8717" w:leader="none"/>
      </w:tabs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TN_ACE@arpalombard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0:00Z</dcterms:created>
  <dc:creator>Marco Deserti</dc:creator>
  <dc:description/>
  <dc:language>en-US</dc:language>
  <cp:lastModifiedBy>michele</cp:lastModifiedBy>
  <cp:lastPrinted>2004-04-19T17:14:00Z</cp:lastPrinted>
  <dcterms:modified xsi:type="dcterms:W3CDTF">2004-06-23T15:31:00Z</dcterms:modified>
  <cp:revision>5</cp:revision>
  <dc:subject/>
  <dc:title>Incontro della ob 09 modelli del CTN-ACE, Napoli, 19 dicembre 2003</dc:title>
</cp:coreProperties>
</file>