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2173605" cy="1533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ESERCIZIO DI APPLICAZIONE DI MODELLI DI QUALITA’ DELL’ARIA A SCALA LOCA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formazioni relative alla simulazione: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Breve descrizione tecnica generale del tipo di codice/codici utilizzati: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Tipologia di opzioni selezionabili dall’utente: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Breve descrizione tecnica del tipo di simulazione effettuata: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Opzioni selezionate (passo griglia, coefficienti di dispersione, modalità di trattazione delle calme di vento, ecc…):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Caratteristiche dell’hardware (in particolare RAM, CPU):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Tempo di calcolo per un singolo run su base annuale: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Altre informazioni  che, in riferimento allo specifico codice, permettano di evidenziare in modo univoco le modalità di utilizzo rispetto alla specifica applicazione: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Riferimenti bibliografici: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footerReference w:type="default" r:id="rId3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7:47:00Z</dcterms:created>
  <dc:creator>Giordanengo</dc:creator>
  <dc:description/>
  <dc:language>en-US</dc:language>
  <cp:lastModifiedBy>michele</cp:lastModifiedBy>
  <dcterms:modified xsi:type="dcterms:W3CDTF">2004-06-23T15:29:00Z</dcterms:modified>
  <cp:revision>6</cp:revision>
  <dc:subject/>
  <dc:title>ESERCIZIO DI APPLICAZIONE DI MODELLI DI QUALITA’ DELL’ARIA A SCALA LOCALE</dc:title>
</cp:coreProperties>
</file>